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52506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52506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52506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52506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52506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52506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525061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52506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52506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525061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52506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52506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52506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52506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52506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52506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52506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52506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52506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52506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52506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52506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52506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52506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52506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52506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52506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52506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52506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52506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52506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52506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52506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52506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52506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52506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52506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52506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52506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