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9217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9217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9217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9217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9217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9217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921790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9217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9217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921790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9217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9217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9217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92179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92179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92179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92179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92179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92179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92179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92179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92179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92179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92179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92179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92179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92179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92179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92179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92179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92179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92179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92179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92179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92179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92179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92179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92179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92179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