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74036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18241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81559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90505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