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4449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7335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39394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21394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