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43209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4789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1614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22998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