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04427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85424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