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78447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10355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35759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5337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