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961522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006069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