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414895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75350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63023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27680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