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50114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49229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4651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20565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