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1716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061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8453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5855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