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502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970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457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267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