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45971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24135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60587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68480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