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827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2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900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942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