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640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791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6531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39458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