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15185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87208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72433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41449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83767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34430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61434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15754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43818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18026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46576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