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86779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36270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63244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03530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8334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304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64004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68624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1679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38502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25522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