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83777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4361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31712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96108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87042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92826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82258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73274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92577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88186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61689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