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02919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23635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03978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14582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34419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26464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451885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06302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9489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51959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37951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