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14202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53676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07218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465592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795747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942309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81758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668255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136834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78461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60363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