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24164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86245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0331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92310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32214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14463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73303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0213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99812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82440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15782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