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8366743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0185870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