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7637538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445145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8855095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960539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7362462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3198771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2397918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5808207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4170812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4989801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651873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