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all_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all_parser : string * (lexcode list -&gt; preterm * lexcode list)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user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user parsing functions to be installed, and will tr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rms during parsing before the usual parsers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ll_parser(s,p)} installs the parser {p} among the user parsers to 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The string {s} is there so that the parser can convenien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arser, installed_parsers, try_user_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