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FIRST : ((* -&gt; tactic) -&gt; *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irst tactic that succeeds in a list given by mapping a func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-producing function {f} and a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;...;xn]}, the elements of which have the same type as {f}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{MAP_FIRST} maps the function {f} over the list, produc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n tries applying these tactics to the goal til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(xm)} is the first to succeed, then the overall effec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ying {f(xm)}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FIRST f [x1;...;xn] = (f x1) ORELSE ... ORELSE (f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MAP_FIRST} to a function and tactic list fail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when applied to any of the elements of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iff all the resulting tactics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MAP_EVERY, OR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