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convert_all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convert_all_thm : (thm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verting a HOL theorem in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convert_all_thm} converts a theorem into a print-tree.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ptions) of the theorem are included in the print-tree.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constant {UNCURRY} in the theorem are converted into an appropri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airs in the print-tree. The amount of type informa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tree is determined by the value of the HOL system flag {show_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how_types} is {true}, then `useful' types are included in the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nly `hidden' typ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ful' type information is type information on the bou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and on one occurrence of every free variable. Typ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d for constants if the constant is a function and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den' types are rare. They only occur on variables which, although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 information appear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convert_thm, pp_convert_type, pp_convert_term, thm_to_pri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