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5928434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3508234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927089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363032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