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390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5.33287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2147696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