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20883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0062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51222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54565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