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06280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22788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28704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