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24048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67072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0098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7973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