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23994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75818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874734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95425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