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94438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30111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69508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69577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