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24787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68956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82759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