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48709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90181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83147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