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0574825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7448822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4308240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