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04278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703096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70192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850179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004753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381548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65451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98267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