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028528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10032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90210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178449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