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211322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69489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434907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509955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12587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557285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6018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514292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