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1406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93588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34454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