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1572179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2232811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956909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0586357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9179866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006608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2465364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0127318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4288272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8633419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9962793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0313498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0592966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