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00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73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164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63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6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40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66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99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42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60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098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0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8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32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5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9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14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