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977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871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721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674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77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17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65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82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62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77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94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132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27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225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63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