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25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06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52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1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97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3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766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1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2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622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4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49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80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