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380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622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194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69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479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427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231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53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558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258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111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8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08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219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62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653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0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