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008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65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017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28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69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9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46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29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924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29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8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59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45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154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122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