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178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984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141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230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380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696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216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87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909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405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383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841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56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