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9010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7643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444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63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385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8334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7202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044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905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4108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054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845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941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153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0292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8531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0074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