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542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478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6192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390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047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860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275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7268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043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880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305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773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302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1923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4727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