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24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0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17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45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95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25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54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30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91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5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85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90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10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