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056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349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039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35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074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697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794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496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718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503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25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494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234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348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987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649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741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