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782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1823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5484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0508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3784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5650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9454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3685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3712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3010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62461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719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0290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0626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9650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