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006418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5420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2554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