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052797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10994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